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2955" cy="7049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2955" cy="704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387"/>
                              <w:gridCol w:w="1378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 доходах, рас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огаева Аслана Юрь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специалист  Управления  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5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гаев Аслан Юрьевич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62 424,18 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асток  под гараж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емельный участок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жилой дом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гараж;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79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0 000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" w:leader="none"/>
                                      <w:tab w:val="center" w:pos="10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65pt;height:555.1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387"/>
                        <w:gridCol w:w="1378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ведения о доходах, рас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огаева Аслана Юрь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специалист  Управления 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гаев Аслан Юрьевич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2 424,18 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участок  под гараж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земельный участок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жилой до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гараж;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79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0 000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" w:leader="none"/>
                                <w:tab w:val="center" w:pos="1058" w:leader="none"/>
                              </w:tabs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272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7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огаева Аслана Юрь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специалист  Управления  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огаев Аслан Юрье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6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огаева Аслана Юрь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специалист  Управления 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огаев Аслан Юрье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52:00Z</dcterms:created>
  <dc:creator>User</dc:creator>
  <dc:description/>
  <cp:keywords/>
  <dc:language>en-US</dc:language>
  <cp:lastModifiedBy>Людмила Цагараева</cp:lastModifiedBy>
  <dcterms:modified xsi:type="dcterms:W3CDTF">2016-03-28T14:22:00Z</dcterms:modified>
  <cp:revision>12</cp:revision>
  <dc:subject/>
  <dc:title/>
</cp:coreProperties>
</file>